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сградно водопроводно отклонение /СВО/ и сградно канализационно отклонение /СКО/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53.1955  в м. „Караач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38/09.07.2025 г. от Ерджан Мехмед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СВО и СКО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ПИ 63427.153.1955  в м. „Караач“, землище на гр. Русе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>и даване на предварително съгласие за утвърждаване на трасе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трасета за прокарване на сградно водопроводно отклонение, които засягат ПИ 63427.152.356 и 63427.152.357 с НТП „Местен път“, общинска собственост.  При първия вариант дължината на трасето е 16 м със сервитут 99 кв. м., а при втория - дължината на трасето е 17 м, сервитут – 100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сградно канално откронение също се представени два варианта, които засягат само ПИ 63427.152.357 – „Местен път“. Дължината на трасетата и при двата е 3 м, а сервитутът е 17 кв. 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одобрят първите варианти на трасета като по-целесъобразн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са</w:t>
      </w:r>
      <w:r>
        <w:rPr>
          <w:sz w:val="24"/>
          <w:lang w:val="bg-BG"/>
        </w:rPr>
        <w:t xml:space="preserve"> представени: становище за присъединяване към водоснабдителната и/или канализационна мрежа от „В и К“ ООД - Русе с изх. №ТД-1305</w:t>
      </w:r>
      <w:r>
        <w:rPr>
          <w:sz w:val="24"/>
          <w:lang w:val="en-US"/>
        </w:rPr>
        <w:t>#1</w:t>
      </w:r>
      <w:r>
        <w:rPr>
          <w:sz w:val="24"/>
          <w:lang w:val="bg-BG"/>
        </w:rPr>
        <w:t>/</w:t>
      </w:r>
      <w:r>
        <w:rPr>
          <w:sz w:val="24"/>
          <w:lang w:val="en-US"/>
        </w:rPr>
        <w:t>31</w:t>
      </w:r>
      <w:r>
        <w:rPr>
          <w:sz w:val="24"/>
          <w:lang w:val="bg-BG"/>
        </w:rPr>
        <w:t>.</w:t>
      </w:r>
      <w:r>
        <w:rPr>
          <w:sz w:val="24"/>
          <w:lang w:val="en-US"/>
        </w:rPr>
        <w:t>03</w:t>
      </w:r>
      <w:r>
        <w:rPr>
          <w:sz w:val="24"/>
          <w:lang w:val="bg-BG"/>
        </w:rPr>
        <w:t>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,</w:t>
      </w:r>
      <w:r>
        <w:rPr>
          <w:color w:val="FF0000"/>
          <w:sz w:val="24"/>
          <w:lang w:val="bg-BG"/>
        </w:rPr>
        <w:t xml:space="preserve">  </w:t>
      </w:r>
      <w:r>
        <w:rPr>
          <w:sz w:val="24"/>
          <w:lang w:val="bg-BG"/>
        </w:rPr>
        <w:t>становище изх. №И-2562/22.05.2025 г. от РИОСВ – Русе, становище рег. №108500-11973/04.06.2025 г. от Сектор „Пътна полиция“ – Русе</w:t>
      </w:r>
      <w:r>
        <w:rPr>
          <w:sz w:val="24"/>
          <w:lang w:val="en-US"/>
        </w:rPr>
        <w:t>=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, във връзка с чл. 2, ал. 4, чл. 17а, ал. 2, чл. 21, ал. 5 и чл. 29, ал. 1 от ЗОЗЗ, чл. 25, ал. 3, т. 1, ал. 4 и ал. 5 на същия член от ЗСПЗЗ, чл. 30, ал. 3 от ППЗОЗЗ  и искане с вх. №УТ-16-38/09.07.2025 г. от Ерджан Мехмедов, Общински съвет -  Русе  реши:</w:t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сградно водопроводно отклонение и сградно канално отклонени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ПИ 63427.153.1955  в м. „Караач“, землище на гр. Русе по първите  варианти на трасетат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та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jc w:val="both"/>
        <w:rPr>
          <w:b/>
          <w:b/>
          <w:bCs/>
          <w:color w:val="FFFFFF"/>
          <w:sz w:val="24"/>
          <w:lang w:val="bg-BG"/>
        </w:rPr>
      </w:pPr>
      <w:r>
        <w:rPr>
          <w:b/>
          <w:bCs/>
          <w:color w:val="FFFFFF"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566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23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5-09-03T08:43:00Z</dcterms:modified>
  <cp:revision>4</cp:revision>
  <dc:subject/>
  <dc:title>ДО</dc:title>
</cp:coreProperties>
</file>